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ng 101: Paper # 3</w:t>
      </w:r>
    </w:p>
    <w:p>
      <w:pPr>
        <w:pStyle w:val="Normal"/>
        <w:rPr/>
      </w:pPr>
      <w:r>
        <w:rPr/>
        <w:t>Analysis and Evaluation</w:t>
      </w:r>
    </w:p>
    <w:p>
      <w:pPr>
        <w:pStyle w:val="Normal"/>
        <w:rPr/>
      </w:pPr>
      <w:r>
        <w:rPr/>
        <w:t>Ashley Arquette</w:t>
      </w:r>
    </w:p>
    <w:p>
      <w:pPr>
        <w:pStyle w:val="Normal"/>
        <w:rPr/>
      </w:pPr>
      <w:r>
        <w:rPr/>
      </w:r>
    </w:p>
    <w:p>
      <w:pPr>
        <w:pStyle w:val="Normal"/>
        <w:spacing w:lineRule="auto" w:line="480"/>
        <w:rPr/>
      </w:pPr>
      <w:r>
        <w:rPr/>
        <w:tab/>
        <w:t xml:space="preserve">Affirmative action. These two words, united into one phrase, have caused quite a stir across America. Formed as a defense mechanism against racism, affirmative action attempts to even the playing field, giving all races a fair chance. It was created to benefit the minorities—by giving them preferential treatment at present in an attempt to try to make things right after years of inequality and stereotyping. However, what is affirmative action really after? Is it beneficial to all Americans—who really benefits from it? After reading two pieces of literature on the topic I was particularly persuaded by one of the articles, I believe that Linda Chavez’s essay—full of statistics and research—on affirmative action does more to persuade the reader than Perry Bacon Jr.’s article, which lacks evidence and pathos. </w:t>
      </w:r>
    </w:p>
    <w:p>
      <w:pPr>
        <w:pStyle w:val="Normal"/>
        <w:spacing w:lineRule="auto" w:line="480"/>
        <w:rPr/>
      </w:pPr>
      <w:r>
        <w:rPr/>
        <w:tab/>
        <w:t xml:space="preserve">Chavez’s essay puts a special focus on how affirmative action influences the medical field. Perry Bacon Jr.’s essay deals with affirmative action in a different manner. Rather than attacking the practices of college admission processes, Bacon Jr.’s essay talks about what affirmative action really means. In essence both of these articles deal with the same topic, but the author’s talk about different aspects of affirmative action. </w:t>
      </w:r>
    </w:p>
    <w:p>
      <w:pPr>
        <w:pStyle w:val="Normal"/>
        <w:spacing w:lineRule="auto" w:line="480"/>
        <w:ind w:firstLine="720"/>
        <w:rPr/>
      </w:pPr>
      <w:r>
        <w:rPr/>
        <w:t xml:space="preserve">Both authors’ use their own unique style to argue for their case—this is what makes each essay so different. Both authors’ have good sentence variation. Chavez uses more concrete statements while Perry Bacon Jr. tends to use abstract ideas to argue for his point of view. This will be seen in the following paragraph’s that discuss logos. Chavez is also much more specific when making her points. Perry Bacon Jr. tends to be more general, but still easy to follow. Both authors’ use keywords and phrases to argue for their cause. Chavez uses words such as “double standards,” “catch up,” “assumption,” “minority,” and “racial preference” to spin a web around her reader. Perry Bacon Jr. uses words such as “I’m black,” “diversity,” “unique experience,” “stigma,” and “critical mass” to capture his reader’s interest. The authors’ successfully use colons, dashes, and double dashes in their writing as well. These style elements add to their purpose in persuading the reader, but one author does a better job than the other. </w:t>
      </w:r>
    </w:p>
    <w:p>
      <w:pPr>
        <w:pStyle w:val="Normal"/>
        <w:spacing w:lineRule="auto" w:line="480"/>
        <w:ind w:firstLine="720"/>
        <w:rPr/>
      </w:pPr>
      <w:r>
        <w:rPr/>
        <w:t xml:space="preserve">The catchy title given to her article sparked my interest, which is eventually what led me to read this essay over the other available options; she titled her essay “Affirmative Action Doctors Can Kill You..” After starting her essay off with a short story about the American Medical Association, Chavez gets to the heart of the issue: whether or not minority students given preferential treatment in the admissions process eventually catch up to their peers and become successful adult doctors. She acknowledges both sides by offering research done by William Bowen and Derek Bok. In the study </w:t>
      </w:r>
      <w:r>
        <w:rPr>
          <w:u w:val="single"/>
        </w:rPr>
        <w:t>The Shape of the River</w:t>
      </w:r>
      <w:r>
        <w:rPr/>
        <w:t xml:space="preserve"> these two men published their findings stating that minority students did perform well, even graduating with degrees at a higher rate than expected (129). Though this maybe true, Chavez took the research a step farther by exploring the same issue at the graduate school level. She leaves nothing to the imagination as she presents statistic after statistic of evidence relating to minorities given preferential treatment in their acceptance into medical school. If that is not enough to make you mad consider this: most of these minority applicants are less qualified than their white counterparts. The University of Washington School of Medicine had a ratio of 30:1 black to white admittance in 1997. In total, Chavez lists statistics from six different graduate programs; all of them prove Chavez’s statement that “medical schools routinely give preference to less-qualified black (and sometimes Hispanic) applicants than to others” (129). This does wonders for the logos in her essay. It is very hard to argue with numbers, because numbers do not lie. </w:t>
      </w:r>
    </w:p>
    <w:p>
      <w:pPr>
        <w:pStyle w:val="Normal"/>
        <w:spacing w:lineRule="auto" w:line="480"/>
        <w:rPr/>
      </w:pPr>
      <w:r>
        <w:rPr/>
        <w:tab/>
        <w:t xml:space="preserve">Perry Bacon Jr.’s article does not have quite as catchy of a title, but is none-the-less still worthy of reading. However, his article definitely lacks logos and proof. The author bases his entire argument solely on opinion; his essay contains no hard evidence or facts. He states, “Growing up on a farm in Arizona might help broaden a resume, but checking ‘black’ has the effect of leapfrogging me over many comparable applicants gunning for a prestigious school or job” (130). While this may be a true statement, the author does not back it up by statistics or facts. Another great example can be found a few paragraphs down when Bacon Jr. states, “But the fact is, a Michigan Law School student would learn a lot more about the ‘unique experience’ of blacks in America if he spent a day at an inner-city school in Detroit than he would in a torts class with me” (131). Though his statements make sense, they are not followed up by facts that support his argument. Perry Bacon Jr.’s appeal to logos is weak because he does not provide the reader with reasons, examples, or facts. </w:t>
      </w:r>
    </w:p>
    <w:p>
      <w:pPr>
        <w:pStyle w:val="Normal"/>
        <w:spacing w:lineRule="auto" w:line="480"/>
        <w:ind w:firstLine="720"/>
        <w:rPr/>
      </w:pPr>
      <w:r>
        <w:rPr/>
        <w:t>Chavez’s pathos is also very strong. All of the statistics presented caused me to become a little upset as I read the essay. To think about all of these people being denied admittance to medical school on the basis of their race seems like reverse discrimination to me—especially when the people being turned down are much more qualified. To make matters worse, these minority applicants who are not as qualified are not passing their licensing exams after completing graduate school. The research that the CEO completed showed that a much larger portion of African Americans, compared to whites, failed to take their licensing exams at all and if they did, they were not successful in passing the test (129). Linda Chavez points out a few problems with this evidence. Not only does this mean that there is a high percentage of people who have failed to succeed, it is a huge waste of tax-payer dollars. By allowing this preferential treatment the United States is investing poorly in it’s future—no one is really benefiting in this tough luck situation. Chavez ends her essay with a question “Who wins?” The answer she provides seals the deal for her pathos. She states that no one wins in this situation. The whites and Asians denied admission do not win; the blacks and Hispanics who are admitted, but fail to succeed do no win and the rest of America suffers from dealing with less qualified doctors (129). I do not know how someone could read the last four sentences of her essay and not feel bothered by the practice of preferential treatment. Chevaz’s article makes me want to get up and do something.</w:t>
      </w:r>
    </w:p>
    <w:p>
      <w:pPr>
        <w:pStyle w:val="Normal"/>
        <w:spacing w:lineRule="auto" w:line="480"/>
        <w:ind w:firstLine="720"/>
        <w:rPr/>
      </w:pPr>
      <w:r>
        <w:rPr/>
        <w:t>In contrast, Perry Bacon Jr.’s article does little more than make the reader think. He does not appeal to the reader’s sense of emotion—no attempt is made to make the reader angry, happy, hopeful, or guilty. The author purely states his opinion and what he thinks affirmative action is really after. This can be seen in his statement, “But here’s what I suspect she and other affirmative-action proponents really think,” and “Although I’m sure my race improved my odds of being admitted to Yale and hired at TIME, I don’t carry around the ‘stigma’ that Justice Clarence Thomas claims all blacks do because of affirmative action…” (130). The author does make a slight reference to humor towards the end of his article when he states, “Colleges don’t want more minority students so we can all hold hands and sing ‘It’s a Small World” (131). Maybe he does this because he wants people to think logically and follow his argument, without their emotions interfering. Or maybe he saves the hint of humor towards the end because he wanted to lighten up the mood after talking about such a debated topic. For whatever reason, the author’s appeal to pathos is not that strong.</w:t>
      </w:r>
    </w:p>
    <w:p>
      <w:pPr>
        <w:pStyle w:val="Normal"/>
        <w:spacing w:lineRule="auto" w:line="480"/>
        <w:ind w:firstLine="720"/>
        <w:rPr/>
      </w:pPr>
      <w:r>
        <w:rPr/>
        <w:t xml:space="preserve">Belonging to and heading up the CEO (The Center for Equal Opportunity) herself, Chavez and her group conducted the study on preferential treatment. At the time this article was written she had spent the past six years researching the topic. This is very important when referencing ethos. With this knowledge we can conclude that she is a well-educated woman. She not only is aware of the research done on the issue, but heads it up herself. This tells the reader that she is knowledgeable of the subject and that it is something that she is very passionate about. Chavez starts the essay off by talking about the AMA. She states, “The American Medical Association meets this week in Chicago for its annual conference…” This also tells us that she is knowledgeable of the medical field in general From all of these facts we can conclude that Linda Chavez is a woman to be trusted and that her essay is credible. </w:t>
      </w:r>
    </w:p>
    <w:p>
      <w:pPr>
        <w:pStyle w:val="Normal"/>
        <w:spacing w:lineRule="auto" w:line="480"/>
        <w:ind w:firstLine="720"/>
        <w:rPr/>
      </w:pPr>
      <w:r>
        <w:rPr/>
        <w:t xml:space="preserve">However, Perry Bacon Jr. is also a credible author. He attended a top Ivy League school by attending Yale University. He also landed a job from a company that is high in journalist heaven—TIME magazine. Not only is he very well educated—with a good job under his belt—he is an African American himself. This serves to make him all the more credible. He has had experience in the classroom as a minority, as well as in the workplace. Also, his ability to see affirmative action from both sides of the fence causes the reader to trust him even more. He not only acknowledges stereotypes and negativity, but also the other side that serves to disprove the common stereotypes and attitudes by sharing their “unique experience” with others (130). He shows this by stating, “in her defense of affirmative action, O’Connor argued that our presence ‘helps to break down racial stereotypes and enables students to better understand persons of different races” (130). </w:t>
      </w:r>
    </w:p>
    <w:p>
      <w:pPr>
        <w:pStyle w:val="Normal"/>
        <w:spacing w:lineRule="auto" w:line="480"/>
        <w:ind w:firstLine="720"/>
        <w:rPr/>
      </w:pPr>
      <w:r>
        <w:rPr/>
        <w:t xml:space="preserve">After evaluating and analyzing both of these essays I believe that Linda Chavez’s article on affirmative action is much more influential because it has strong logos, pathos, and ethos. Perry Bacon Jr.’s essay lacks solid evidence for his case. His essay is also dry and appeals little to the emotions of the reader. However, both of their personal styles are evident in their essays, which serve their purpose to inform readers on the topic of affirmative action. </w:t>
      </w:r>
    </w:p>
    <w:p>
      <w:pPr>
        <w:pStyle w:val="Normal"/>
        <w:spacing w:lineRule="auto" w:line="480"/>
        <w:ind w:firstLine="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3:48:00Z</dcterms:created>
  <dc:creator>Office 2004 Test Drive User</dc:creator>
  <dc:description/>
  <cp:keywords/>
  <dc:language>en-US</dc:language>
  <cp:lastModifiedBy>Office 2004 Test Drive User</cp:lastModifiedBy>
  <dcterms:modified xsi:type="dcterms:W3CDTF">2008-02-18T03:48:00Z</dcterms:modified>
  <cp:revision>2</cp:revision>
  <dc:subject/>
  <dc:title>Eng 101: Paper # 3</dc:title>
</cp:coreProperties>
</file>